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LA 30A Outcome CC A 30.2 </w:t>
      </w:r>
      <w:r>
        <w:rPr>
          <w:rFonts w:cs="Arial" w:ascii="Arial" w:hAnsi="Arial"/>
          <w:b/>
          <w:bCs/>
          <w:color w:val="000000"/>
          <w:sz w:val="17"/>
          <w:szCs w:val="17"/>
          <w:shd w:fill="FFFFFF" w:val="clear"/>
        </w:rPr>
        <w:t>Create and present visual and multimedia representations including using photographs to explain a range of contemporary course-related perspectives or landscap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etry Analysi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Now it is your turn to analyze a poem.  The purpose of this assignment is to connect poetry (the written) with photos (the visual).  Each student will select one poem from the list and create a power point presentation (or some similar format; prezi etc.) using various photos to highlight the theme(s), content, and context of the poem.  Each student will be required to present his/her ideas to the cla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r teaching will consist of answering the following questions, which can be on the same slides as the pictures, or on additional slides.  You are also to hand in a copy of your entire pres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What words or phrases struck you about this poem, and what was the poet was attempting to accomplish by using the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thoughts or feelings do you have after reading this poem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, in your own words, the speaker’s ideas and feelings in the poe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poems structure?  (rhyme scheme, met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oint out any examples of figurative languag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Point out any examples of descriptive languag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ased on your poem, what do you think is the poet’s view of the Canadian landscape?  Use details from the poem to support your explan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 you agree with the viewpoints as they are expressed? (Please do not answer this question with, “Yes, I agree with the poet.” or, “No, I don’t agree with the poet.”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ch presentation should inclu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entire po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t least eight pictures which represent the ideas from the poe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rief background information on the author, if you can find it.  (Perhaps what may have inspired them to write the poem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nswers to the above ques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em Selectio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Solitude” ~ Archibald Lampm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The Animals in That Country” ~ Margaret Atwoo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Heat” ~ Archibald Lamp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Banff” ~ Margaret Avis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Twilight” ~ Margaret Avis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Canadian January Night” ~ Alden Nowlan </w:t>
            </w:r>
            <w:r>
              <w:rPr>
                <w:rFonts w:cs="Arial" w:ascii="Arial" w:hAnsi="Arial"/>
                <w:b/>
              </w:rPr>
              <w:t>and</w:t>
            </w:r>
            <w:r>
              <w:rPr>
                <w:rFonts w:cs="Arial" w:ascii="Arial" w:hAnsi="Arial"/>
              </w:rPr>
              <w:t xml:space="preserve">  “Mud Time” ~ George Bowe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Fear of the Landscape” ~ Ian You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Temagami” ~ Archibald Lampm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The Camp of Souls” ~ A.V. Crawfor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The Winter Fields” ~ Sir Charles GD Robe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 xml:space="preserve">As Down the Woodland Ways” ~ Sir Charles G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</w:rPr>
              <w:t>Rober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Morning in the Hills” ~ Bliss Carm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Prairie’ ~ George Bowe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A Night in June” ~ Duncan Campbell Sco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“</w:t>
            </w:r>
            <w:r>
              <w:rPr>
                <w:rFonts w:cs="Arial" w:ascii="Arial" w:hAnsi="Arial"/>
              </w:rPr>
              <w:t>Sea Cliff” ~AJM Smi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2:05:00Z</dcterms:created>
  <dc:creator>leep</dc:creator>
  <dc:description/>
  <dc:language>en-US</dc:language>
  <cp:lastModifiedBy>Danielle Jamieson</cp:lastModifiedBy>
  <cp:lastPrinted>2006-09-07T08:04:00Z</cp:lastPrinted>
  <dcterms:modified xsi:type="dcterms:W3CDTF">2013-09-16T22:05:00Z</dcterms:modified>
  <cp:revision>2</cp:revision>
  <dc:subject/>
  <dc:title>ELA 30A</dc:title>
</cp:coreProperties>
</file>